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/>
      </w:pPr>
      <w:r>
        <w:rPr>
          <w:sz w:val="26"/>
          <w:szCs w:val="26"/>
        </w:rPr>
        <w:t>Приложение к решению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Думы города Нижневартовск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________2013 №_____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движимого имущества, передаваемого из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обственность Российской Федерации, используемого Управлением Министерства внутренних де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ой Федерации по городу Нижневартовск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534"/>
        <w:gridCol w:w="1134"/>
        <w:gridCol w:w="2410"/>
        <w:gridCol w:w="2268"/>
      </w:tblGrid>
      <w:tr>
        <w:trPr>
          <w:trHeight w:val="7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ш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в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галятор кислородный КИ-3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6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 5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ндиционер</w:t>
            </w:r>
            <w:r>
              <w:rPr>
                <w:lang w:val="en-US"/>
              </w:rPr>
              <w:t xml:space="preserve"> GREE(Butterfly) KFR-26GW/A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376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 752,9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нтейнер для отходов без кры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25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 543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шок реанимационный взрослый (тип АМБУ) (маска+шланг кислородный+ меш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0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лучатель Дезар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76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 5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/т Телефон белый PANASONIC KX-FT2350RU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025,9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ветильник 87008А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истема регистрации речевых сообщений и радио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 560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 560,1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рилизатор суховоздушный ГП-10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76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1 5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елефон PANASONIC KX-FT2350RU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675,3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дарная</w:t>
            </w:r>
            <w:r>
              <w:rPr>
                <w:lang w:val="en-US"/>
              </w:rPr>
              <w:t xml:space="preserve"> </w:t>
            </w:r>
            <w:r>
              <w:rPr/>
              <w:t>дрель</w:t>
            </w:r>
            <w:r>
              <w:rPr>
                <w:lang w:val="en-US"/>
              </w:rPr>
              <w:t xml:space="preserve"> PSID-13LC3 Packard Spence Ma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02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02,1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ппарат для воды Host-Erost V208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темно-коричне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 2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лкотектор RO-100 com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ппаратно - программный комплекс "Сова-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371 6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371 67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идеоманитор НР 17"    АД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 1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0 51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нешние сети к зданию РЭО ГАИ АД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9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95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плекс видеофиксации ПДД "Визи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6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пьютер Р IV-2GHz,256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74 7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пировальный аппарат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46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467,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пировальный аппарат САNON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2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2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ресло Престиж с подлокотниками ч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дем Courieu АД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8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89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14LG Studio Works 440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87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876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нитор 15" 0,28 СТХ VL500(1569SE)L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17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617,3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нитор 15" NEC LCD 1560NX      АД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3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 78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нитор D8901 A НР 71 17    Ад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4 5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LG 17 Flatron F700P 0.24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86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7 604,0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нитор LG 915 FT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3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0 76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нитор ViewSonig E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2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25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нитор YiwSogic 17 E 771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3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37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нитор НР 15" L1520 LCD,1024*768,+D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6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нитор НР АД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9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 74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лка для КД - 151,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лка к КД -111Г-1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8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нтер Hewlet-Packard LaserJet 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21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0 422,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нтер HP LJ 1100 АД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45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Olivetti PR 2 Special Model f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 8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28 5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нтер лазерный НП Laserjet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85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857,2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нтер лазерный НР 1100 АД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8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7 65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нтер НР LaserJet 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нтер НР LaserJet 1100   АД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2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6 4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нтер НР LJ 1000W Ад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 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8 14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нтер НР LJ 1300 (19 стр/мин)   АД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5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1 16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тивоударный шлем ПШ-97 "Дж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049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69 772,1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диостанция Motorola GM340 6кан., 25Вт, 136-174 МГц, Select5, MDM25KHC9AN1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19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9 331,3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истемный  блок НР Vectra VL800 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 91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 912,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истемный блок PENTIUM(Папилон)4/3.0 CHz/512Mb/320 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7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71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бака лабрадор-ретривер Флорен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бака немецкая овчарка Красотка-С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 высокий 714*378*1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1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72 57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письменный 1380*680*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2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6 68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ИЗО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9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умба подкатная на 3 я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6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АКС Panasonic KX-FТ 932 RU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9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95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акс PANASONIK KX-FT74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2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архивный КД-155 раз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 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6 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для одежды 714*598*1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1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14 91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КД-1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7 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КД-155 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 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ШМ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ШМС-2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4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ШМС-3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ШМС-3У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7 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Щит противоударный "Витраж-А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97 7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темно-коричне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6 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ресло Престиж с подлокотниками че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умба подкатная на 3 я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 8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ИЗО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70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умба подкатная на 3 я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шетка смотровая с головным подъемом К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07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14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СП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7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14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ик для инструментов СИ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0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222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для одежды ШДО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5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 60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ШДД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5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351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умба-м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 5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 07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для забора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2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"Аскона" №1ч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0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лучатель "Дезар-7" с лампами Фили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Аппаратно-программный комплекс для РЭО ГИБДД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.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нитор 17 "BenQ g700AD T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5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.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истемный блок РЭ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5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.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нтер РЭ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.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ульт выбора вопросов и от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.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граммное обеспечение "НЕВА 2006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.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Лицензионная ОС Windows 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.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MS Offise 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иброшлифовальная машинка ESS-280 Е (DV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5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54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ресло "Престиж" (С-03) черное, подлокотник "Самб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55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 296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ул СМ-7, ткань Т-11, черный /3313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 26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л письменный 120 см "Лиде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 6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 27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еллаж В-836 (миланский орех) "Авантаж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 297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 079,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 для одежды В-890 АВАНТАЖ (837+866) (миланский оре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 064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 512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умба мобильная В-803, 3 ящика (миланский орех) "Авантаж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90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43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умба мобильная "Лидер" (миланский оре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 929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 788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Шкаф-стеллаж открытый ШС-1ЛИДЕР (миланский оре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878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878,1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ансформатор 380/220 2,5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883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883,0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ансформатор ТСЗИ 380/220/36 3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93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93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енератор FL 1100 12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34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34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епловая завеса Тропик А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2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25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епловая завеса Тропик М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3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веса</w:t>
            </w:r>
            <w:r>
              <w:rPr>
                <w:lang w:val="en-US"/>
              </w:rPr>
              <w:t xml:space="preserve"> GENERAL MINI 800S (0/1,3/6 </w:t>
            </w:r>
            <w:r>
              <w:rPr/>
              <w:t>кВт</w:t>
            </w:r>
            <w:r>
              <w:rPr>
                <w:lang w:val="en-US"/>
              </w:rPr>
              <w:t>, 1</w:t>
            </w:r>
            <w:r>
              <w:rPr/>
              <w:t>Ф</w:t>
            </w:r>
            <w:r>
              <w:rPr>
                <w:lang w:val="en-US"/>
              </w:rPr>
              <w:t xml:space="preserve"> 230</w:t>
            </w: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 091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091,0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епловая завеса Тропик 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4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47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епловая зав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4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 48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варочный аппарат DELTA 150-230-140A-D=3.2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58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58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ушник с микрофоном на шн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5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 199,9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ушник с тангетой с душ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 96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 272,0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арнитура сверхоблегченная с направленным микроф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1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 443,2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ловная гарнитура  для GP300/P040 Medium BDN6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 223,2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идеорегистратор INTRO VR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15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5 224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рядное устройство Onext USB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 34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леш-карта SDH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 54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леш-карта SDH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6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 Courieu АД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9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 HP Vectra C/400 Model 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9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 HP Vectra C/400 Model 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656,00</w:t>
            </w:r>
          </w:p>
        </w:tc>
      </w:tr>
      <w:tr>
        <w:trPr>
          <w:trHeight w:val="3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 15"М 500H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 15"М 500H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2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НР LASERJET 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65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онитор HP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1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НР LaserJet 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4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НP Laser Jet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6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вод 52хcd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10,0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нская плата Asu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55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55,4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ор Pentium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3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65,1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лер Thermal Ta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5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Samsung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3,8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D3,5 1,44mb S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-ROM 52-x S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9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лер Raid Controller Adapt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4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42,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Ser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98,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5" 0,28 СТХ VL500(1569SE)L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7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7,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 блок НР Vectra VL800 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12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НР 15" L1520 LCD,1024*768,+D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7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НР LJ 1000W Ад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45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LG 915 FT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64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Olivetti PR 2 Special Model f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8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58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D8901 A НР 71 17    Ад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28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5" NEC LCD 1560NX      АД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8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НР LJ 1300 (19 стр/мин)   АД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6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 PANASONIK KX-FT74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4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НР LaserJet 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 САNON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6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Р IV-2GHz,256 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LG 17 Flatron F700P 0.24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6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4,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ewlet-Packard LaserJet 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1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22,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 принтеру Biotronic 1,8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  <w:r>
              <w:rPr>
                <w:lang w:val="en-US"/>
              </w:rPr>
              <w:t xml:space="preserve"> Biogtower Chieftec DA-01 W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2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22,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 AsusTec P4C800/A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81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81,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СPU Intel Pentium 4 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8,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лер Promise Ultral 133 T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9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9,9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 Logitech Mou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Microsoft Internet Key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 Ca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6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67,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14LG Studio Works 440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6,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НП Laserjet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1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1,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7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7,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ПК IBM PC486 в комплекте : системный блок Cyrix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00,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ViewSonig E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58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YiwSogic 17 E 771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78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НР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42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1100 АД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4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HP Vectra VEL 7 Cele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78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НР LJ 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52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Panasonic 1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1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32,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62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62,5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D8901 A НР 71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2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455,3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м блок P361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40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40,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изельная электростанция АД 100С-Т400-1Р на двухосном прицепе под капотом в базовой комплек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 7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носная автономная бензиновая станция Вепрь АБП 20 Т400 ВБ-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носная автономная бензиновая станция Вепрь АБП 12 Т400 ВХ-БС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мутатор</w:t>
            </w:r>
            <w:r>
              <w:rPr>
                <w:color w:val="000000"/>
                <w:lang w:val="en-US"/>
              </w:rPr>
              <w:t xml:space="preserve"> Cisco Catalyst  WS-C3560G-24TS-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9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915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блок  RAMEC G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 615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блок  RAMEC G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1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852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нитор</w:t>
            </w:r>
            <w:r>
              <w:rPr>
                <w:color w:val="000000"/>
                <w:lang w:val="en-US"/>
              </w:rPr>
              <w:t xml:space="preserve"> Hundai TFT 17'' ImagQuest 8ms Q 7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59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нитор</w:t>
            </w:r>
            <w:r>
              <w:rPr>
                <w:color w:val="000000"/>
                <w:lang w:val="en-US"/>
              </w:rPr>
              <w:t xml:space="preserve"> Hundai Q 74A 8ms TFT 17'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8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нтер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Р</w:t>
            </w:r>
            <w:r>
              <w:rPr>
                <w:color w:val="000000"/>
                <w:lang w:val="en-US"/>
              </w:rPr>
              <w:t xml:space="preserve"> LaserJet 1022 (A4, 1200dpi(REt), 18ppm, 8mb, tray 250, USB) Q5912A#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3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17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нтер лазерный монохромный НР LaserJet 1022+ кабель USB со спецпроверками ФАП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3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24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нции дактилоскопирования на базе сканера "Папилон ДС 14.00.1"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лок</w:t>
            </w:r>
            <w:r>
              <w:rPr>
                <w:color w:val="000000"/>
                <w:lang w:val="en-US"/>
              </w:rPr>
              <w:t xml:space="preserve"> Papillon 4/300, P4-3000MHz, 512MB RAM, HDD 80GB SATA, 128 Mb Video adapter, 3,5" FDD, Mouse, Key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47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47,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нитор</w:t>
            </w:r>
            <w:r>
              <w:rPr>
                <w:color w:val="000000"/>
                <w:lang w:val="en-US"/>
              </w:rPr>
              <w:t xml:space="preserve"> 19" Samsung 940 N KSB TFT 8ms 700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4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4,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нер Epson Perfection 3490 Pho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4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лазерный НР LaserJet 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5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52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блок для внешнего ладонного сканера Celeron 2800 MHz, 512Mb RAM, HDD 160 Gd SATA, 128 MB video adapter, 3.5' FDD, Mouse, Key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34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390,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бесперебойного питания АРС Smart 750VA/500W 230V 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3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58,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дем</w:t>
            </w:r>
            <w:r>
              <w:rPr>
                <w:color w:val="000000"/>
                <w:lang w:val="en-US"/>
              </w:rPr>
              <w:t xml:space="preserve"> USR 56K ext Courier V90 V. Everything 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0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20,00</w:t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Цифровая камера TVC-9(1392 Нх1040V) цветного изображения высокого разрешения, с объективом "Гелио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1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18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нитор</w:t>
            </w:r>
            <w:r>
              <w:rPr>
                <w:color w:val="000000"/>
                <w:lang w:val="en-US"/>
              </w:rPr>
              <w:t xml:space="preserve"> 17" Samsung 740N (AKS) 600:1 1280*1024 8 mc L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36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945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отоаппарат</w:t>
            </w:r>
            <w:r>
              <w:rPr>
                <w:color w:val="000000"/>
                <w:lang w:val="en-US"/>
              </w:rPr>
              <w:t xml:space="preserve"> Canon PowerShot S2 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3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528,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апилон ДС 14.00.1 USB Устройство бескрасового дактилоскоп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7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832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БП</w:t>
            </w:r>
            <w:r>
              <w:rPr>
                <w:color w:val="000000"/>
                <w:lang w:val="en-US"/>
              </w:rPr>
              <w:t xml:space="preserve"> Match 1000VA .Line  interactive.AVR. RS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БП</w:t>
            </w:r>
            <w:r>
              <w:rPr>
                <w:color w:val="000000"/>
                <w:lang w:val="en-US"/>
              </w:rPr>
              <w:t xml:space="preserve"> Match 1500VA .Line  interactive.AVR. RS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 18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идер (миланский орех) Шкаф для одежды Ш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94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дер (миланский орех) Шкаф со стеклом ШДС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5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нтаж  Шкаф для одежды В-890 (837+866) (мил. оре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63,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нтаж Шкаф со стеклом (миланский оре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883,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о Идра /ПЛ К-01 (кожа черная, подлокотники пласт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7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7,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Epson LG-630 (24pin.A4.10cpi)11216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8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ровальный  аппарат Canon iR-1022A(0463В0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ровальный  аппарат Canon шК 1018J(rjgbh.A4.18коп./мин.,без тонера) 40012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для слижения за объектами 'Piligrim S29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м - GSM "Piligrim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OSCOR-5000 E Deiux 5.0 Спектральный корре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605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605,50</w:t>
            </w:r>
          </w:p>
        </w:tc>
      </w:tr>
      <w:tr>
        <w:trPr>
          <w:trHeight w:val="4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транслятор  ICOM IC-FR3000, 136-150/150-174МГц,50Вт 100% цикл,блок питания 22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ецкая овчарка Ц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мецкая овчарка "Зелта от Серого Звер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ецкая овчарка "Зан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ецкая овчарка "Рек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ой телефон OptiPoint 500 Basic (аркт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27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27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а дезинфекционная ВФЭ-2/0,9 СЗ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нитор VDM-2DS интерком,4-х проводная модель ,2-х камерный,22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9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969,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ый  дальномер (рулетка) Leica Disto 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5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ШМС -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4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ШМС - 2 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ШМС - 3У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пожарный 320-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тушители ОУ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 85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  пожарный  закрытого 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Ящик  для  песка 0,5м3(пожарное  оборуд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о охранной сигнализаци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79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бель UTP 4х2х0,51 Витая пара, неэкранированный 30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-2VA HiRx, камера со звуком в ИК-датчике, черно-белая, 600 твл, 3,7 мм, 12В, 150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ульс-3, 12В/3А, 7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ТР414V Приемопередатчик 4-х видеосигналов по витой паре на 6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7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ТР111V Приемопередатчик видеосигналов по витой паре на 6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ол СИ-2 мед. предметный 2-х пол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15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ма мед.2-х секц. ПВ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нежилет "Кора-Кулон-1" 2кл.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нежелет "Кора - Кулон-2" 2кл.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вые таб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1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вые таб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92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xplorer SE - грунтовый  металлоискатель Minel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в сборе: Pentium 4/DDR DIMM 512 mb/IDE 160.0gb/FDD 3.5"/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 8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17" Samsung TFT 71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P LJ 1022 (Q5912A) (A4, 1200dpi, 18ppm, 8Mb, US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4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Motorola CM-140 со встроенным питанием и автомобильной ант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 1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сональный компьютер - комплект рабочая станция (системный блок: Pentium 4/DDR DIMM 512 mb/IDE 160.0 gb/FDD3.5"/CD/Монитор 17" Samsung TFT 710V/ Клавиатура Logitech Delux/мышь Logitech M-UV69/Принтер HP LJ 1022(Q5912A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2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 47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 USN PRESTIGE (Asus P5GD1-VM/Pentium 4 T775/i915G/BOX Pentium-4 530 3,0D/2XDDR DIMM 256mb/IDE 160.0gb Seagate 3 160021A/FDD 3.5"1,44mb/CD 52-x) Клавиатура+мы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5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 3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HP LJ 1022 (Q5912A) (A4, 1200dpi, 18ppm, 8Mb, US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97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844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итор 17"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TFT</w:t>
            </w:r>
            <w:r>
              <w:rPr/>
              <w:t xml:space="preserve"> 710</w:t>
            </w:r>
            <w:r>
              <w:rPr>
                <w:lang w:val="en-US"/>
              </w:rPr>
              <w:t>V</w:t>
            </w:r>
            <w:r>
              <w:rPr/>
              <w:t xml:space="preserve"> (</w:t>
            </w:r>
            <w:r>
              <w:rPr>
                <w:lang w:val="en-US"/>
              </w:rPr>
              <w:t>SSS</w:t>
            </w:r>
            <w:r>
              <w:rPr/>
              <w:t>) (</w:t>
            </w:r>
            <w:r>
              <w:rPr>
                <w:lang w:val="en-US"/>
              </w:rPr>
              <w:t>LCD</w:t>
            </w:r>
            <w:r>
              <w:rPr/>
              <w:t xml:space="preserve">, </w:t>
            </w:r>
            <w:r>
              <w:rPr>
                <w:lang w:val="en-US"/>
              </w:rPr>
              <w:t>TFT</w:t>
            </w:r>
            <w:r>
              <w:rPr/>
              <w:t>, 1280*1024-75</w:t>
            </w:r>
            <w:r>
              <w:rPr>
                <w:lang w:val="en-US"/>
              </w:rPr>
              <w:t>Hz</w:t>
            </w:r>
            <w:r>
              <w:rPr/>
              <w:t xml:space="preserve">, 265д/м, 500:1) </w:t>
            </w:r>
            <w:r>
              <w:rPr>
                <w:lang w:val="en-US"/>
              </w:rPr>
              <w:t>TCO</w:t>
            </w:r>
            <w:r>
              <w:rPr/>
              <w:t>"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7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44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 Lekta EAC-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4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98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иционер</w:t>
            </w:r>
            <w:r>
              <w:rPr>
                <w:lang w:val="en-US"/>
              </w:rPr>
              <w:t xml:space="preserve"> GREE KFR-23 GW/A13 (BUTTERFL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овальный аппарат Canon NP-7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 92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HP LJ 1010 (Q2460A) (12 </w:t>
            </w:r>
            <w:r>
              <w:rPr/>
              <w:t>стр</w:t>
            </w:r>
            <w:r>
              <w:rPr>
                <w:lang w:val="en-US"/>
              </w:rPr>
              <w:t>/</w:t>
            </w:r>
            <w:r>
              <w:rPr/>
              <w:t>мин</w:t>
            </w:r>
            <w:r>
              <w:rPr>
                <w:lang w:val="en-US"/>
              </w:rPr>
              <w:t>., US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33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338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HP Desk Jet 3745 (C9025A) </w:t>
            </w:r>
            <w:r>
              <w:rPr/>
              <w:t>струйный</w:t>
            </w:r>
            <w:r>
              <w:rPr>
                <w:lang w:val="en-US"/>
              </w:rPr>
              <w:t xml:space="preserve"> A4, 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22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  <w:r>
              <w:rPr>
                <w:lang w:val="en-US"/>
              </w:rPr>
              <w:t xml:space="preserve"> USN PRESTIGE (Asus P4</w:t>
            </w:r>
            <w:r>
              <w:rPr/>
              <w:t>Р</w:t>
            </w:r>
            <w:r>
              <w:rPr>
                <w:lang w:val="en-US"/>
              </w:rPr>
              <w:t>800-VM/Pentium 4 S478/i865G/SATA/ UDMA100/ DDR400/Video/ADI1980/LAN/ mATX BOX Pentium-4 2,8E GHz, mS478/ 1024k - 800MHz DDR DIMM 256mb (Samsung) original PC3200, 400 MHz 40 GB Western Digital WD400JB 7200 rpm UDMA 100 8 mb 52-x ASUS Black 300W ATX for P3/P4 Card Reader (All type) FDD 3.5"1,44mb NEC Bl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8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17" LG Flatron EZ T710BH (1280x1024-68 </w:t>
            </w:r>
            <w:r>
              <w:rPr/>
              <w:t>Гц</w:t>
            </w:r>
            <w:r>
              <w:rPr>
                <w:lang w:val="en-US"/>
              </w:rPr>
              <w:t xml:space="preserve">, 0.20, </w:t>
            </w:r>
            <w:r>
              <w:rPr/>
              <w:t>ТСО</w:t>
            </w:r>
            <w:r>
              <w:rPr>
                <w:lang w:val="en-US"/>
              </w:rPr>
              <w:t>*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Canon LBP-810, A4, 8ppm 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  <w:r>
              <w:rPr>
                <w:lang w:val="en-US"/>
              </w:rPr>
              <w:t xml:space="preserve"> (Asus P5GD1-VM / Pentium 4 T775/ i915G/ BOX Pentium- 4 530 3,0D/DDR DIMM 256 mb/ IDE 80.0 gb Seagate 3 160021A/ FDD 3.5" 1,44mb/CD 52-x) </w:t>
            </w:r>
            <w:r>
              <w:rPr/>
              <w:t>Клавиатура</w:t>
            </w:r>
            <w:r>
              <w:rPr>
                <w:lang w:val="en-US"/>
              </w:rPr>
              <w:t>+</w:t>
            </w:r>
            <w:r>
              <w:rPr/>
              <w:t>мышь</w:t>
            </w:r>
            <w:r>
              <w:rPr>
                <w:lang w:val="en-US"/>
              </w:rPr>
              <w:t>+</w:t>
            </w:r>
            <w:r>
              <w:rPr/>
              <w:t>сетевой</w:t>
            </w:r>
            <w:r>
              <w:rPr>
                <w:lang w:val="en-US"/>
              </w:rPr>
              <w:t xml:space="preserve"> </w:t>
            </w:r>
            <w:r>
              <w:rPr/>
              <w:t>фильтр</w:t>
            </w:r>
            <w:r>
              <w:rPr>
                <w:lang w:val="en-US"/>
              </w:rPr>
              <w:t xml:space="preserve"> (</w:t>
            </w:r>
            <w:r>
              <w:rPr/>
              <w:t>Сертификат</w:t>
            </w:r>
            <w:r>
              <w:rPr>
                <w:lang w:val="en-US"/>
              </w:rPr>
              <w:t xml:space="preserve"> </w:t>
            </w:r>
            <w:r>
              <w:rPr/>
              <w:t>ФАПСИ</w:t>
            </w:r>
            <w:r>
              <w:rPr>
                <w:lang w:val="en-US"/>
              </w:rPr>
              <w:t xml:space="preserve"> </w:t>
            </w:r>
            <w:r>
              <w:rPr/>
              <w:t>СИ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III-</w:t>
            </w:r>
            <w:r>
              <w:rPr/>
              <w:t>категории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4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93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Canon LBP-1120, A4, 10 стр./мин., 2400х600dpi, USB) (Сертификат ФАПСИ СИ по III-катего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5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13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17" Samsung TFT 710V (SSS) (LCD, TFT, 1280*1024-75Hz, 265д/м, 500:1) TCO"99 (Сертификат ФАПСИ СИ по III-катего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21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Motorola CP-140 146-174 MHz, 16CH, 1-5W, no keypad (MDH65KDC9AA2_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4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носимого типа "Моторолла СЗ-140" с аккумуляторной батаре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автомобильная "Моторолла GM-360" в комплекте с магнитной антенной и блоком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6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 9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вер</w:t>
            </w:r>
            <w:r>
              <w:rPr>
                <w:lang w:val="en-US"/>
              </w:rPr>
              <w:t xml:space="preserve"> DEPO Storm 1170L2 P3.0H1/1G400/ SATA2/ 2T80G7K/80Gb-IDE/FD/CD52/2US/1C/LP/400W/RMK/CAR1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Celeron D 2800MHz, 256KB, 533MHz, S478 SIS 648 FX, GF-FX5200 128Mb, 80GB, 512 MB PC3200, CD-3002 52-x IDE OEM, FDD 3.5" 1,44 MB, 300W P4 P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01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504,6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17" Philips 170C5BS 16 mc 450:1 L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6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999,9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евой</w:t>
            </w:r>
            <w:r>
              <w:rPr>
                <w:lang w:val="en-US"/>
              </w:rPr>
              <w:t xml:space="preserve"> </w:t>
            </w:r>
            <w:r>
              <w:rPr/>
              <w:t>коммутатор</w:t>
            </w:r>
            <w:r>
              <w:rPr>
                <w:lang w:val="en-US"/>
              </w:rPr>
              <w:t xml:space="preserve"> 24-port UTR 10/100Mbps Auto-sensing, Stand-alone, Unmanaged, Desk-top si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25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25,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о</w:t>
            </w:r>
            <w:r>
              <w:rPr>
                <w:lang w:val="en-US"/>
              </w:rPr>
              <w:t xml:space="preserve"> </w:t>
            </w:r>
            <w:r>
              <w:rPr/>
              <w:t>защиты</w:t>
            </w:r>
            <w:r>
              <w:rPr>
                <w:lang w:val="en-US"/>
              </w:rPr>
              <w:t xml:space="preserve"> </w:t>
            </w:r>
            <w:r>
              <w:rPr/>
              <w:t>информации</w:t>
            </w:r>
            <w:r>
              <w:rPr>
                <w:lang w:val="en-US"/>
              </w:rPr>
              <w:t xml:space="preserve"> D-Link DES-32265 24-ports 10/100 Mbps Managed Layer 2 Switch, stackable up to 6 Switch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8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 72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-Style Proxima MC 511 Intell Celeron D 320 (2400 MHz) / 256MB DIMM DDR400/ 40 GB ATA 7200 rpm/IDE 52X CD-ROM/intVideo/Sound/LAN / FDD - </w:t>
            </w:r>
            <w:r>
              <w:rPr/>
              <w:t>со</w:t>
            </w:r>
            <w:r>
              <w:rPr>
                <w:lang w:val="en-US"/>
              </w:rPr>
              <w:t xml:space="preserve"> </w:t>
            </w:r>
            <w:r>
              <w:rPr/>
              <w:t>спец</w:t>
            </w:r>
            <w:r>
              <w:rPr>
                <w:lang w:val="en-US"/>
              </w:rPr>
              <w:t>.</w:t>
            </w:r>
            <w:r>
              <w:rPr/>
              <w:t>проверкой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пец</w:t>
            </w:r>
            <w:r>
              <w:rPr>
                <w:lang w:val="en-US"/>
              </w:rPr>
              <w:t>.</w:t>
            </w:r>
            <w:r>
              <w:rPr/>
              <w:t>иссле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 750,0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G Flatron T711B 1024x768@85Hz - со спец.проверкой и спец.иссле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46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398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уль Cisco WIC1-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581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MDM25KKC9AA1 E GM140 в комплекте с автомобильной антенной AW6 и набором документации. Страна производитель: Малай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носимая MDH65KDC9AA2 N CP140 в комплекте с аккумуляторной батареей NNTN4851 з/у WPLN 4140 и набором документации. Страна производитель: Малайз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гнально-громкоговорящее устройство типа Элект-Универс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"Полный-Ц (Искра 1Д+Кадр-Ц+комплект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зированное рабочее место ВЕСТА-А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 8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 820,4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зерный дальномер LRM-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9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82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телевизионного наблюдения "Эстакада-5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 9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99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тооптический аппаратно-программный комплекс "Регула-7505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Epson LX-300+9-pin 300 cps 240 dpi 8KB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8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82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втоматическая система контроля и управления подвижными объектам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станция Icom F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 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вигационный контроллер "Тролль"-"АРК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63 5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ник G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ранслятор 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NEC 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Pentium-4 64-3,2 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овальный аппарат NP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17" (LCD, TFT, 1280*1024-75Hz, 300 кд/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 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P-4 T775/i915G/SATA/Raid133/DDR533/Video/ALC861/ATX BO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1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0 35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(A3, 1200dpi, 22</w:t>
            </w:r>
            <w:r>
              <w:rPr/>
              <w:t>стр</w:t>
            </w:r>
            <w:r>
              <w:rPr>
                <w:lang w:val="en-US"/>
              </w:rPr>
              <w:t>./</w:t>
            </w:r>
            <w:r>
              <w:rPr/>
              <w:t>мин</w:t>
            </w:r>
            <w:r>
              <w:rPr>
                <w:lang w:val="en-US"/>
              </w:rPr>
              <w:t>., 16mb, LP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lang w:val="en-US"/>
              </w:rPr>
              <w:t xml:space="preserve"> (A4, 1200 dpi, 14ppm, 2mb, US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 4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17" (LCD, TFT, 1280*1024-75Hz, 300 </w:t>
            </w:r>
            <w:r>
              <w:rPr/>
              <w:t>кд</w:t>
            </w:r>
            <w:r>
              <w:rPr>
                <w:lang w:val="en-US"/>
              </w:rPr>
              <w:t>/</w:t>
            </w:r>
            <w:r>
              <w:rPr/>
              <w:t>мин</w:t>
            </w:r>
            <w:r>
              <w:rPr>
                <w:lang w:val="en-US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 5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HP LaserJet 5200, А3 (аналог 5100, Ф3) 475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P3.0H2/2G533d/A2420/5T200G7/HSATA6/F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7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71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(A4, 1200 dpi, 14ppm, 2mb, USB) со спецпроверками ФАП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17" (LCD, TFT, 1280*1024-75Hz, 300 кд/мин.) со спецпроверками ФАП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7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3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P-4 T775/i915G/SATA/Raid133/DDR533/Video/ALC861/ATX BOX Celeron-D 326 233MHz 256k LGA775 EM64T DDR 512 Mb/ PC3200, 400MHz original IDE со спецпроверками ФАП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52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Samsung ML-2570 (A4,лазерный, 24 стр/мин, usb2.0/LP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2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 24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нитор</w:t>
            </w:r>
            <w:r>
              <w:rPr>
                <w:color w:val="000000"/>
                <w:lang w:val="en-US"/>
              </w:rPr>
              <w:t xml:space="preserve"> 19"MONITOR Acer AL1916WDsd&lt;Silver&gt; (LCD,Wide,1440x900,+D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7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624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цированный системный блок заводской сборки DEPO Neos 420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 4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 Samsung 2043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3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39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ечная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5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ецкая овчарка "Тро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ильник Wellton WR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0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865,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Холодильник Wellton WR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71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512,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онагреватель аккумуляторный 38/03/95 Атмор 120 VG-12015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ери противопожарные (2050х1300) пра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ери противопожарные (2050х860) пра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ери противопожарные (2050х900) пра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8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управления зарядкой батареи для HiPath 4000 V3.0/HiPath4500 без дублирования L30220-Y601-G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 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елефонный</w:t>
            </w:r>
            <w:r>
              <w:rPr>
                <w:lang w:val="en-US"/>
              </w:rPr>
              <w:t xml:space="preserve"> </w:t>
            </w:r>
            <w:r>
              <w:rPr/>
              <w:t>аппарат</w:t>
            </w:r>
            <w:r>
              <w:rPr>
                <w:lang w:val="en-US"/>
              </w:rPr>
              <w:t xml:space="preserve"> OptiPoint 500 basic arctic L30250-F600-A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8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</w:t>
            </w:r>
            <w:r>
              <w:rPr>
                <w:lang w:val="en-US"/>
              </w:rPr>
              <w:t xml:space="preserve"> </w:t>
            </w:r>
            <w:r>
              <w:rPr/>
              <w:t>аппарат</w:t>
            </w:r>
            <w:r>
              <w:rPr>
                <w:lang w:val="en-US"/>
              </w:rPr>
              <w:t xml:space="preserve"> OptiPoint advance mangan L30250-F600-A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5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</w:t>
            </w:r>
            <w:r>
              <w:rPr>
                <w:lang w:val="en-US"/>
              </w:rPr>
              <w:t xml:space="preserve"> </w:t>
            </w:r>
            <w:r>
              <w:rPr/>
              <w:t>аппарат</w:t>
            </w:r>
            <w:r>
              <w:rPr>
                <w:lang w:val="en-US"/>
              </w:rPr>
              <w:t xml:space="preserve"> OptiPoint advance arctic L30250-F600-A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5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 к телефонному аппарату OptiPoint key module mangan L30250-F600-A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40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авка к телефонному аппарату OptiPoint key module mangan L30250-F600-A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120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аптер аналоговый для т/а OptiPoint  L30250-F600-A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525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аптер телефонный для т/а OptiPoint  L30250-F600-A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355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 5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аптер акустический для т/а OptiPoint  L30250-F600-A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9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 для подключения громкоговорителя/микрофона (Y-кабель)L30250-F600-A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 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крофон выносной для т/аOptiPoint  L30250-F600-A1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18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омкоговоритель активный для т/а OptiPoint  L30250-F600-A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6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зовая лицензия OpenScape Xpressions вер.6 L30250-D622-B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утбук</w:t>
            </w:r>
            <w:r>
              <w:rPr>
                <w:lang w:val="en-US"/>
              </w:rPr>
              <w:t xml:space="preserve"> Lifebook E8420MPZC1RU i45/15,4"/wsxga+/P8700/1*2Gb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 4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 452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но-аппаратный комплекс "Барсум Про",120 по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Euroset 5015 (антрац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 5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Siemens Gigaset SL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4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8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Siemens SL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54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2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Siemens SL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54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8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овое ПО HiPath 4000 V3.0/4.0 L30220-Y622-A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овый бокс HiPath 4000  L30220-Y600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для удаленного администриролвания L30220-Y600-A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уль цифровых абонентских линий SLMO24 L30220-Y600-A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644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уль цифровых абонентских линий SLMO24 L30220-Y600-A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644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овая система для 19"стойки  L30220-Y601-G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2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ензия</w:t>
            </w:r>
            <w:r>
              <w:rPr>
                <w:lang w:val="en-US"/>
              </w:rPr>
              <w:t xml:space="preserve"> ComScendo Plus </w:t>
            </w:r>
            <w:r>
              <w:rPr/>
              <w:t>для</w:t>
            </w:r>
            <w:r>
              <w:rPr>
                <w:lang w:val="en-US"/>
              </w:rPr>
              <w:t xml:space="preserve"> HiPath 4000 L30220-Y622-A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42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уль аналоговый абонентов SLMAE L30220-Y600-A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96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уль</w:t>
            </w:r>
            <w:r>
              <w:rPr>
                <w:lang w:val="en-US"/>
              </w:rPr>
              <w:t xml:space="preserve"> TMANI L30220-Y600-A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186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уль соединительных линий PRI,DIUN2 L30220-Y600-A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89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дуль соединительных линий PRI,DIUS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 457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уль аналоговый абонентов SLMA24 L30220-Y600-A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 457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метричный кабель 120 Ом L30220-Y600-М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5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 для кросса 24-парный,Open-EndL30220-Y600-М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13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</w:t>
            </w:r>
            <w:r>
              <w:rPr>
                <w:lang w:val="en-US"/>
              </w:rPr>
              <w:t xml:space="preserve"> </w:t>
            </w:r>
            <w:r>
              <w:rPr/>
              <w:t>аппарат</w:t>
            </w:r>
            <w:r>
              <w:rPr>
                <w:lang w:val="en-US"/>
              </w:rPr>
              <w:t xml:space="preserve"> OptiPoint 500 standart arcticL30250-F600-A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3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динительный шнур 6м MW6/MW6 L30250-F600-A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ный аппарат Siemens Gigaset SL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4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2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тка для животный А1105D 109*71*79,5 см А1105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84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84,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тка для животный А1104D 92,5*57,5*65,5 см А1104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872,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ширение, модернизации и дооборудования системы видеонаблюдения  в местах скопления людей и видеосистемы «Регистрация автотранспорта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мутатор Cisco Cataiyst 3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 7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 797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дер Axis Q7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4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 125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ройство ультразвуковой преобразо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601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напольный (800*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75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телекоммуникационный напольный 47U(800*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4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488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ектор, устанавливаемый вне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08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ектор CRON150C Sil15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74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 929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реле ФР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83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аконвертор 10/100/100 DMC-810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46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4 194,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Д Еврокнижка-5 (0917-5а/5в) а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5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59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деокамера </w:t>
            </w:r>
            <w:r>
              <w:rPr>
                <w:color w:val="000000"/>
                <w:lang w:val="en-US"/>
              </w:rPr>
              <w:t>SON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C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X</w:t>
            </w:r>
            <w:r>
              <w:rPr>
                <w:color w:val="000000"/>
              </w:rPr>
              <w:t>44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&lt;</w:t>
            </w:r>
            <w:r>
              <w:rPr>
                <w:color w:val="000000"/>
                <w:lang w:val="en-US"/>
              </w:rPr>
              <w:t>Silver</w:t>
            </w:r>
            <w:r>
              <w:rPr>
                <w:color w:val="000000"/>
              </w:rPr>
              <w:t xml:space="preserve">&gt; </w:t>
            </w:r>
            <w:r>
              <w:rPr>
                <w:color w:val="000000"/>
                <w:lang w:val="en-US"/>
              </w:rPr>
              <w:t>Digit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andyca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de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mera</w:t>
            </w:r>
            <w:r>
              <w:rPr>
                <w:color w:val="000000"/>
              </w:rPr>
              <w:t xml:space="preserve"> (0.8</w:t>
            </w:r>
            <w:r>
              <w:rPr>
                <w:color w:val="000000"/>
                <w:lang w:val="en-US"/>
              </w:rPr>
              <w:t>Mpx</w:t>
            </w:r>
            <w:r>
              <w:rPr>
                <w:color w:val="000000"/>
              </w:rPr>
              <w:t>, 60</w:t>
            </w:r>
            <w:r>
              <w:rPr>
                <w:color w:val="000000"/>
                <w:lang w:val="en-US"/>
              </w:rPr>
              <w:t>xZoom</w:t>
            </w:r>
            <w:r>
              <w:rPr>
                <w:color w:val="000000"/>
              </w:rPr>
              <w:t>, стерео 2,7”, 4</w:t>
            </w:r>
            <w:r>
              <w:rPr>
                <w:color w:val="000000"/>
                <w:lang w:val="en-US"/>
              </w:rPr>
              <w:t>Gb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uo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DH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>2.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</w:tr>
      <w:tr>
        <w:trPr>
          <w:trHeight w:val="2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287 774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747 189,2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276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1:00Z</dcterms:created>
  <dc:creator>Администратор</dc:creator>
  <dc:description/>
  <cp:keywords/>
  <dc:language>en-US</dc:language>
  <cp:lastModifiedBy>Карюгина МВ</cp:lastModifiedBy>
  <cp:lastPrinted>2013-06-04T11:16:00Z</cp:lastPrinted>
  <dcterms:modified xsi:type="dcterms:W3CDTF">2013-06-10T10:12:00Z</dcterms:modified>
  <cp:revision>16</cp:revision>
  <dc:subject/>
  <dc:title>Муниципальное образование </dc:title>
</cp:coreProperties>
</file>